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'Étranger - Vocabulaire - Chapitre 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45</w:t>
        <w:tab/>
        <w:t>le cabanon = cottage</w:t>
        <w:tab/>
        <w:tab/>
        <w:tab/>
        <w:tab/>
        <w:t>Autre vocabulaire, 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accrocher = to hang up (phone)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vertir = to warn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46</w:t>
        <w:tab/>
        <w:t>mon avis = my opinion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la m'est égal = I don't care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aloir = to be worth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47</w:t>
        <w:tab/>
        <w:t>reprocher = to blame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mpêtré = tangled up (in)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endre = to offer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48</w:t>
        <w:tab/>
        <w:t>saccadé = jerky (movements)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écipité = hurried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gousset = gusset (piece of material)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ngloutir = to gobble up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évier = to deviate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49</w:t>
        <w:tab/>
        <w:t>écrasé = flattened (by a car?)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feutre = felt het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âchonner = to mumble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u regiment = in the army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chemin de fer = railway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retraite = pension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ourrir au biberon = to bottle-feed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prise de bec = argument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50</w:t>
        <w:tab/>
        <w:t>la pommade = ointment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guérir = to heal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âiller = to yawn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émettre = to give out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supposition = assumption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s écailles = scales (of a fish)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'Étranger - Questions de Compréhension &amp; Expans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Quelle invitation Raymond a-t-il faite à Meursault?  De quoi a-t-il averti Meursaul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Qu'est-ce que le patron a proposé à Meursault?  Comment a Meursault répond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 Meursault réfléchit:  </w:t>
      </w:r>
      <w:r>
        <w:rPr>
          <w:rFonts w:cs="Arial" w:ascii="Arial" w:hAnsi="Arial"/>
          <w:i/>
        </w:rPr>
        <w:t xml:space="preserve">"Quand j'étais étudiant, j'avais beaucoup d'ambitions de ce genre.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Mais quand j'ai dû abandonner mes études, j'ai très vite compris que tout cela était sans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importance réelle."</w:t>
      </w:r>
      <w:r>
        <w:rPr>
          <w:rFonts w:cs="Arial" w:ascii="Arial" w:hAnsi="Arial"/>
        </w:rPr>
        <w:t xml:space="preserve"> [p.46]  Pourquoi pensez-vous qu'il a dû abandonner ses études?  Est-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que cette réflexion vous donne un aperçu (=insight) sur le caractère de Meursault et d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es motivations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Qu'est-ce que Marie voulait savoir de Meursault?  Que pensez-vous de la réponse d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eursault?  Que pensez-vous du caractère de Maria?  Est-ce que vous pense qu'ell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ime Meursault?  Que pensez-vous sont ses motivations pour avoir des relations ave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eursaul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Décrivez la petite femme bizarre au restaur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Qu'est-ce que les employés de la fourrière ont dit au vieux Salamano à propos de s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hi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Quelle est votre impression du vieux Salamano après sa conversation avec Meursaul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 Pourquoi est-ce que vous pensez que Meursault a fait entrer Salamano dans s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ppartement?  Que pensez-vous de la manière que Meursault a traité Salamano?</w:t>
      </w:r>
    </w:p>
    <w:sectPr>
      <w:type w:val="nextPage"/>
      <w:pgSz w:w="12240" w:h="15840"/>
      <w:pgMar w:left="1080" w:right="108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05:00Z</dcterms:created>
  <dc:creator>rubina khan</dc:creator>
  <dc:description/>
  <cp:keywords/>
  <dc:language>en-US</dc:language>
  <cp:lastModifiedBy>rubina khan</cp:lastModifiedBy>
  <cp:lastPrinted>2009-10-02T06:42:00Z</cp:lastPrinted>
  <dcterms:modified xsi:type="dcterms:W3CDTF">2013-05-15T02:30:00Z</dcterms:modified>
  <cp:revision>47</cp:revision>
  <dc:subject/>
  <dc:title>FSF4U</dc:title>
</cp:coreProperties>
</file>